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LETTER OF REFERENCE FOR FORMER EMPLOYEE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The Fair Employment act prohibits employers from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aying anything negative about former employees.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herefore offer only the facts or confirm only what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he prospective employer offers. If you were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atisfied with the employee, offer comments about the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quality of wor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[John Smith was employed with our firm as account executive from Dec. 1, 1984 through Jan. 1, 1986.  He left our firm to accept a better position]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[During his employment here we were very pleased with his work. He was a hard worker, showed considerable initiative, and accepted additional responsibility well. Given a suitable opening, we would rehire Mr. Smith without hesitation]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[If you need additional information, just let us know]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Personnel direct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